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racklib 2.9.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Jan Dittberner &lt;jan@dittberner.info&gt;</w:t>
      </w:r>
    </w:p>
    <w:p>
      <w:pPr>
        <w:pStyle w:val="Normal"/>
        <w:spacing w:lineRule="exact" w:line="420"/>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Jan Dittberner &lt;jan@dittberne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Domenico Andreoli.</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crack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cracklib package.</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cracklib package. Ani Peter &lt;apeter@redhat.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crack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his file is distributed under the same license as the crack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Olav Pettershagen &lt;olav.pet@online.no&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Martin Møller &lt;martin@martinm-76.dk&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Kostas Boukouvalas &lt;quantis@hellug.gr&gt;, 2005. Hellenic SuSE Translation Group &lt;hstg@billg.gr&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Jyri Palokangas &lt;jmp@netti.fi&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Janez Krek &lt;janez.krek@euroteh.si&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Antonio Cardoso Martins &lt;digiplan@netvisao.p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 2000, 2001 SuSE GmbH. Antje Faber &lt;afaber@suse.de&gt;, 2000-2003. Karl Eichwalder &lt;ke@suse.de&gt;, 1999-2003. Martin Lohner &lt;ml@suse.de&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